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Wykonywanie ciągnikiem prac z zakresu utrzymania i konserwacji infrastruktury drogowej Nadleśnictwa Gidle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4996166"/>
      <w:bookmarkStart w:id="1" w:name="__Fieldmark__0_20449961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4996166"/>
      <w:bookmarkStart w:id="3" w:name="__Fieldmark__1_20449961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0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1-07-22T08:2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