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łącznik nr 1 do SIWZ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</w:t>
      </w:r>
      <w:r>
        <w:rPr>
          <w:color w:val="000000"/>
          <w:sz w:val="22"/>
          <w:szCs w:val="22"/>
        </w:rPr>
        <w:t>.………………….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</w:t>
      </w:r>
      <w:r>
        <w:rPr>
          <w:color w:val="000000"/>
          <w:sz w:val="22"/>
          <w:szCs w:val="22"/>
        </w:rPr>
        <w:t>.…………………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…………………………………</w:t>
      </w:r>
      <w:r>
        <w:rPr>
          <w:color w:val="000000"/>
          <w:sz w:val="22"/>
          <w:szCs w:val="22"/>
        </w:rPr>
        <w:t>.…………………</w:t>
        <w:tab/>
        <w:tab/>
        <w:tab/>
        <w:tab/>
        <w:t xml:space="preserve">  ………………………………….…………………                                               </w:t>
      </w:r>
      <w:r>
        <w:rPr>
          <w:i/>
          <w:color w:val="000000"/>
          <w:sz w:val="22"/>
          <w:szCs w:val="22"/>
        </w:rPr>
        <w:t xml:space="preserve">/miejscowość i data/    </w:t>
      </w:r>
    </w:p>
    <w:p>
      <w:pPr>
        <w:pStyle w:val="Normal"/>
        <w:jc w:val="both"/>
        <w:rPr/>
      </w:pPr>
      <w:r>
        <w:rPr>
          <w:i/>
          <w:color w:val="000000"/>
          <w:sz w:val="22"/>
          <w:szCs w:val="22"/>
        </w:rPr>
        <w:t xml:space="preserve">          </w:t>
      </w:r>
      <w:r>
        <w:rPr>
          <w:i/>
          <w:color w:val="000000"/>
          <w:sz w:val="22"/>
          <w:szCs w:val="22"/>
        </w:rPr>
        <w:t>/nazwa i adres wykonawcy/</w:t>
        <w:tab/>
        <w:tab/>
        <w:tab/>
        <w:tab/>
        <w:tab/>
        <w:tab/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            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5220"/>
        <w:jc w:val="both"/>
        <w:rPr/>
      </w:pPr>
      <w:r>
        <w:rPr>
          <w:b/>
          <w:color w:val="000000"/>
          <w:sz w:val="22"/>
          <w:szCs w:val="22"/>
        </w:rPr>
        <w:t>Nadleśnictwo Gidle</w:t>
      </w:r>
    </w:p>
    <w:p>
      <w:pPr>
        <w:pStyle w:val="Normal"/>
        <w:ind w:firstLine="52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iesulów 3</w:t>
      </w:r>
    </w:p>
    <w:p>
      <w:pPr>
        <w:pStyle w:val="Normal"/>
        <w:ind w:firstLine="52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97-540 Gidle</w:t>
      </w:r>
    </w:p>
    <w:p>
      <w:pPr>
        <w:pStyle w:val="Normal"/>
        <w:ind w:firstLine="52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FERTA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Reprezentując wskazanego wyżej Wykonawcę odpowiadając na ogłoszenie o przetargu nieograniczonym prowadzonym na podstawie ustawy </w:t>
      </w:r>
      <w:r>
        <w:rPr/>
        <w:t xml:space="preserve">z dnia 11 września 2019 r. Prawo zamówień publicznych </w:t>
      </w:r>
      <w:r>
        <w:rPr>
          <w:bCs/>
          <w:sz w:val="22"/>
          <w:szCs w:val="22"/>
        </w:rPr>
        <w:t>na wykonanie zamówienia publicznego pod nazwą:</w:t>
      </w:r>
      <w:r>
        <w:rPr>
          <w:sz w:val="22"/>
          <w:szCs w:val="22"/>
        </w:rPr>
        <w:t xml:space="preserve"> „Wykonywanie ciągnikiem prac z zakresu utrzymania i konserwacji infrastruktury drogowej Nadleśnictwa Gidle” zwanego dalej zamówieniem oświadczam/y, ż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/ Wykonawca oferuje wykonanie zamówienia  za zapłatą ceny za 1000 godzin wykonywania usług ciągnikiem z zakresu utrzymania i konserwacji infrastruktury drogowej Nadleśnictwa Gidle  …………………………. zł (słownie: ……………………………………………………) + podatek od towarów i usług obliczony według stawki …………%  w kwocie ……………………………  zł, to jest za cenę z podatkiem od towarów i usług w kwocie ……………………. zł (słownie: …………………………………………….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</w:t>
      </w:r>
      <w:r>
        <w:rPr>
          <w:sz w:val="22"/>
          <w:szCs w:val="22"/>
        </w:rPr>
        <w:t>), zgodnie z poniższą tabel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340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ozmiar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Cena za 1 godzinę wykonywania usługi ciągnikiem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/bez podatku od towarów i usług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Cena za  1 godzinę wykonywania usługi ciągnikiem </w:t>
            </w:r>
          </w:p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/z podatkiem od towarów i usług/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 xml:space="preserve">Żądana przez wykonawcę cena z podatkiem od towarów i usług za 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pl-PL"/>
              </w:rPr>
              <w:t xml:space="preserve">1000 godzin 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pl-PL"/>
              </w:rPr>
              <w:t xml:space="preserve">wykonywania usług ciągnikiem z zakresu utrzymania i konserwacji infrastruktury drogowej Nadleśnictwa Gidle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</w:t>
            </w:r>
          </w:p>
        </w:tc>
      </w:tr>
      <w:tr>
        <w:trPr>
          <w:trHeight w:val="8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1000 godzin /słownie: tysiąc godzin/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przy wykonywaniu zamówienia Wykonawca będzie dysponować  ……… sztukami środków technicznych ciągników o mocy co najmniej 100 koni mechanicznych, w tym  ……… sztukami  środków technicznych ciągników o mocy co najmniej 250 koni mechaniczny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/ Wykonawca przyjmuje termin …….. dni do zapłaty ceny liczony od daty doręczenia faktury Zamawiającemu,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zgodnie z częścią 18. Specyfikacji Istotnych Warunków Zamówienia należy przyjąć termin płatności wynoszący: 14, 21 lub 30 dni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/ w zakresie zamówienia następujące prace ………………………………………………. Wykonawca zamierza powierzyć następującym podwykonawcom ……………………………………………………………………………………………………………………………………………………………………………………………………………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/ Wykonawca zapoznał się ze Specyfikacją Warunków Zamówienia, w tym z projektem  umowy i nie wnosi do niej zastrzeżeń oraz przyjmuje jej treść i obowiązki w niej zawarte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Wykonawca jest związany niniejszą ofertą do upływu terminu określonego w Specyfikacji Warunków Zamówienia, to jest przez okres 30 dni od upływu terminu składania ofert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/ w przypadku wybrania oferty wykonawcy jako najkorzystniejszej, Wykonawca zobowiązuje się do zawarcia umowy w miejscu i terminie wskazanym przez Zamawiająceg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/ wadium w wysokości …………………… zł /słownie: …………………/ zostało zapłacone przelewem na rachunek bankowy Zamawiającego / wniesione w formie* ……………………………… ,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/ w nawiązaniu do sposobu porozumiewania się Zamawiającego z wykonawcami, Wykonawca wskaz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res skrzynki ePUAP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e-mail:_____________________________________________________________________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/ oferta wraz  z  załącznikami  została złożona na ……………. stronach  kolejno ponumerowanych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1/ informacje zawarte na stronach ... stanowią tajemnicę przedsiębiorstwa w rozumieniu przepisów ustawy o zwalczaniu nieuczciwej konkurencji, nie są informacjami, o których mowa w art. 86. ust. 4. ustawy z dnia 29 stycznia 2004 r. Prawo zamówień publicznych i nie mogą być one udostępnione. Zastrzeżone informacje stanowią tajemnicę przedsiębiorstwa w następujący sposób/przez powołanie następujących dokumentów ……....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/  realizując zamówienie będzie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/ wypełnił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5/ integralną część oferty stanowią następujące dokumen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…………………………………………………………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……………………………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………………………………………………………….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) ………………………………………………………….…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) ……………………………………………………………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) ………………………………………………………….…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/>
      </w:pPr>
      <w:r>
        <w:rPr>
          <w:color w:val="000000"/>
          <w:sz w:val="22"/>
          <w:szCs w:val="22"/>
        </w:rPr>
        <w:t>………</w:t>
      </w:r>
      <w:r>
        <w:rPr>
          <w:color w:val="000000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ind w:left="45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pis/podpisy osób reprezentujących Wykonawcę</w:t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35" w:leader="dot"/>
          <w:tab w:val="left" w:pos="6237" w:leader="none"/>
          <w:tab w:val="right" w:pos="9072" w:leader="dot"/>
        </w:tabs>
        <w:jc w:val="both"/>
        <w:rPr>
          <w:color w:val="000000"/>
          <w:sz w:val="22"/>
          <w:szCs w:val="22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9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49:00Z</dcterms:created>
  <dc:creator>Nadleśnictwo Siewierz</dc:creator>
  <dc:description/>
  <cp:keywords/>
  <dc:language>en-US</dc:language>
  <cp:lastModifiedBy>Karol Cudak</cp:lastModifiedBy>
  <cp:lastPrinted>2016-03-07T10:59:00Z</cp:lastPrinted>
  <dcterms:modified xsi:type="dcterms:W3CDTF">2021-07-22T07:06:00Z</dcterms:modified>
  <cp:revision>5</cp:revision>
  <dc:subject/>
  <dc:title>Załącznik nr 1 do SIWZ</dc:title>
</cp:coreProperties>
</file>