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ywanie ciągnikiem prac z zakresu utrzymania i konserwacji infrastruktury drogowej Nadleśnictwa Gidl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07648042"/>
      <w:bookmarkStart w:id="1" w:name="__Fieldmark__0_14076480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07648042"/>
      <w:bookmarkStart w:id="3" w:name="__Fieldmark__1_14076480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0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7-22T08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