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Gidle w trybie podstawowym (Wariant I) pn. </w:t>
      </w:r>
      <w:r>
        <w:rPr>
          <w:rFonts w:cs="Arial" w:ascii="Cambria" w:hAnsi="Cambria"/>
          <w:b/>
          <w:bCs/>
          <w:sz w:val="22"/>
          <w:szCs w:val="22"/>
        </w:rPr>
        <w:t>„Wykonanie instalacji fotowoltaicznej na terenie Szkółki Leśnej w formie zaprojektuj i wybuduj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r. Prawo zamówień publicznych (Dz. U. z 2019 r. poz. 201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 xml:space="preserve">Dokument może być podpisany wedle wyboru Wykonawcy kwalifikowanym podpisem elektronicznym podpisem zaufanym lub podpisem osobistym przez wykonawcę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08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1-08-20T10:0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