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anie instalacji fotowoltaicznej na terenie Szkółki Leśnej w formie zaprojektuj i wybuduj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6857569"/>
      <w:bookmarkStart w:id="1" w:name="__Fieldmark__0_4668575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6857569"/>
      <w:bookmarkStart w:id="3" w:name="__Fieldmark__1_4668575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8-20T10:1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