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</w:t>
        <w:tab/>
        <w:tab/>
        <w:tab/>
        <w:tab/>
        <w:t xml:space="preserve">  ………………………………….…………………                                               </w:t>
      </w:r>
      <w:r>
        <w:rPr>
          <w:i/>
          <w:sz w:val="22"/>
          <w:szCs w:val="22"/>
        </w:rPr>
        <w:t xml:space="preserve">/miejscowość i data/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/nazwa i adres wykonawcy/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220"/>
        <w:jc w:val="both"/>
        <w:rPr/>
      </w:pPr>
      <w:r>
        <w:rPr>
          <w:b/>
          <w:sz w:val="22"/>
          <w:szCs w:val="22"/>
        </w:rPr>
        <w:t>Nadleśnictwo Gidle</w:t>
      </w:r>
    </w:p>
    <w:p>
      <w:pPr>
        <w:pStyle w:val="Normal"/>
        <w:ind w:firstLine="5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sulów 3</w:t>
      </w:r>
    </w:p>
    <w:p>
      <w:pPr>
        <w:pStyle w:val="Normal"/>
        <w:ind w:firstLine="5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7-540 Gidle</w:t>
      </w:r>
    </w:p>
    <w:p>
      <w:pPr>
        <w:pStyle w:val="Normal"/>
        <w:ind w:firstLine="5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Reprezentując wskazanego wyżej Wykonawcę odpowiadając na ogłoszenie o przetargu nieograniczonym prowadzonym na podstawie ustawy </w:t>
      </w:r>
      <w:r>
        <w:rPr/>
        <w:t xml:space="preserve">z dnia 11 września 2019 r. Prawo zamówień publicznych zwanej dalej ustawą </w:t>
      </w:r>
      <w:r>
        <w:rPr>
          <w:bCs/>
          <w:sz w:val="22"/>
          <w:szCs w:val="22"/>
        </w:rPr>
        <w:t>na wykonanie zamówienia publicznego pod nazwą:</w:t>
      </w:r>
      <w:r>
        <w:rPr>
          <w:sz w:val="22"/>
          <w:szCs w:val="22"/>
        </w:rPr>
        <w:t xml:space="preserve"> „Wykonanie instalacji fotowoltaicznej na terenie Szkółki Leśnej w formie zaprojektuj i wybuduj” zwanego dalej zamówieniem oświadczam/y, że Wykonaw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 oferuje wykonanie całego zamówienia publicznego za zapłatą wynagrodzenia ryczałtowego /ceny/ w kwocie … zł /słownie: …/ + podatek od towarów i usług obliczony według stawki ...% w kwocie … zł, to jest za cenę z podatkiem od towarów i usług w kwocie … zł /słownie: …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zobowiązuje się wykonać całe zamówienie publiczne w terminie …….. dni od daty zawarcia umowy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zgodnie z częścią 18. Specyfikacji Istotnych Warunków Zamówienia należy przyjąć termin realizacji wynoszący: 21, 30, 40 d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3/ będzie odpowiadał z tytułu rękojmi za wady i z tytułu gwarancji przedmiotu zamówienia – poza panelami fotowoltaicznymi - przez okres ... /słownie: .../ miesięcy licząc od daty wydania i odbioru przedmiotu zamówienia podczas, którego nie zostaną stwierdzone wady, do których usunięcia będzie zobowiązany Wykonawca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zgodnie z częścią 18. Specyfikacji Warunków Zamówienia należy przyjąć okres gwarancji wynoszący od 5 lat do 10 lat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/ będzie odpowiadał z tytułu rękojmi za wady i z tytułu gwarancji przedmiotu zamówienia w części dotyczącej paneli fotowoltaicznych i konstrukcji przez okres …………. /słownie: ………/ miesięcy licząc od daty wydania i odbioru przedmiotu zamówienia podczas, którego nie zostaną stwierdzone wady, do których usunięcia będzie zobowiązany Wykonawca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okres gwarancji wynoszący od 10 lat do 15 lat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/ następujące prace … zamierza powierzyć następującym podwykonawcom 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na zasadach określonych w ustawy, w celu potwierdzenia spełniania warunków udziału w postępowaniu, Wykonawca powołuje się i będzie polegał na zdolnościach technicznych lub zawodowych następującego podmiotu …, sytuacji finansowej lub ekonomicznej następującego podmiotu 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/ zapoznał się ze Specyfikacją Istotnych Warunków Zamówienia, w tym z wzorem  umowy i nie wnosi do niej zastrzeżeń oraz przyjmuje jej treść i obowiązki w niej zawart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/ jest związany niniejszą ofertą do upływu terminu określonego w Specyfikacji Istotnych Warunków Zamówienia, to jest przez okres 30 dni od upływu terminu składania ofe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/ w przypadku wybrania oferty Wykonawcy jako najkorzystniejszej, Wykonawca zobowiązuje się do zawarcia umowy w miejscu i terminie wskaza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/ wadium  w wysokości … zł /słownie: …/ zostało zapłacone przelewem na rachunek bankowy Zamawiającego / wniesione w formie* 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/ w nawiązaniu do sposobu porozumiewania się Zamawiającego z wykonawcami, Wykonawca wskaz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skrzynki ePUAP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/ oferta wraz  z  załącznikami  została złożona na ……………. stronach  kolejno ponumerowa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/ informacje zawarte na stronach ... stanowią tajemnicę przedsiębiorstwa w rozumieniu przepisów ustawy o zwalczaniu nieuczciwej konkurencji, nie są informacjami, o których mowa w art.  222. ust. 5. ustawy i nie mogą być one udostępnione. Zastrzeżone informacje stanowią tajemnicę przedsiębiorstwa w następujący sposób/przez powołanie następujących dokumentów ……...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/  realizując zamówienie będzie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/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/ integralną część oferty stanowią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…………………………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.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………………………………………………………….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…………………………………………………………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………………………………………………………….…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  <w:t>podpis/podpisy osób reprezentujących Wykonawcę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58:00Z</dcterms:created>
  <dc:creator>Nadleśnictwo Siewierz</dc:creator>
  <dc:description/>
  <cp:keywords/>
  <dc:language>en-US</dc:language>
  <cp:lastModifiedBy>Karol Cudak</cp:lastModifiedBy>
  <cp:lastPrinted>2016-03-07T10:59:00Z</cp:lastPrinted>
  <dcterms:modified xsi:type="dcterms:W3CDTF">2021-08-20T09:58:00Z</dcterms:modified>
  <cp:revision>2</cp:revision>
  <dc:subject/>
  <dc:title>Załącznik nr 1 do SIWZ</dc:title>
</cp:coreProperties>
</file>