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Wykonanie instalacji fotowoltaicznej na terenie Szkółki Leśnej w formie zaprojektuj i wybuduj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27237068"/>
      <w:bookmarkStart w:id="1" w:name="__Fieldmark__0_35272370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27237068"/>
      <w:bookmarkStart w:id="3" w:name="__Fieldmark__1_35272370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4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1-08-20T10:1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