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rzetargu nieograniczonego na „Wykonanie instalacji fotowoltaicznej na terenie Szkółki Leśnej w formie zaprojektuj i wybuduj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5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1-08-20T10:1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